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right="16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-147320</wp:posOffset>
                </wp:positionV>
                <wp:extent cx="5649595" cy="195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536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ШТЕБЕНЬ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НО-ВЕРШ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МАРСКОЙ ОБЛАСТИ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 7 марта 2018 г.  №  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54.15pt;mso-wrap-distance-left:9pt;mso-wrap-distance-right:9pt;mso-wrap-distance-top:0pt;mso-wrap-distance-bottom:0pt;margin-top:-11.6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536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ШТЕБЕНЬ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НО-ВЕРШ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МАРСКОЙ ОБЛАСТИ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7 марта 2018 г.  №  11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1694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</w:t>
      </w:r>
      <w:r>
        <w:rPr>
          <w:rFonts w:cs="Times New Roman" w:ascii="Times New Roman" w:hAnsi="Times New Roman"/>
          <w:b/>
          <w:lang w:eastAsia="ar-SA"/>
        </w:rPr>
        <w:t>О проведении публичных слушаний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по проекту решения Собрания представителей сельского поселения Эштебенькино «</w:t>
      </w:r>
      <w:r>
        <w:rPr>
          <w:rFonts w:cs="Times New Roman" w:ascii="Times New Roman" w:hAnsi="Times New Roman"/>
          <w:b/>
        </w:rPr>
        <w:t>Об исполнении бюджета сельского поселения Эштебенькино муниципального района Челно-Вершинский Самарской области за 2017 год</w:t>
      </w:r>
      <w:r>
        <w:rPr>
          <w:rFonts w:cs="Times New Roman" w:ascii="Times New Roman" w:hAnsi="Times New Roman"/>
          <w:b/>
          <w:bCs/>
          <w:lang w:eastAsia="ar-SA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2 части 3 статьи 28 Федерального закона «Об общих принципах организации местного самоуправления в Российской Федерации» от 06.10.2003 г. № 131-ФЗ, решением Собрания представителей сельского поселения Эштебенькино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Название_района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Челно-Вершин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10.03.2010 г. № 98 "Об утверждении Порядка организации и проведения публичных слушаний в сельском поселении Эштебенькино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Название_района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Челно-Вершин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", администрация сельского поселения Эштебенькино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Название_района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Челно-Вершин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на территории сельского поселения Эштебеньки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лно-Верш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публичные слушания по проекту решения Собрания представителей сельского поселения Эштебенькино «Об исполнении бюджета сельского поселения Эштебенькино муниципального района Челно-Вершинский Самарской области за 2017 год</w:t>
      </w:r>
      <w:r>
        <w:rPr>
          <w:rFonts w:cs="Times New Roman" w:ascii="Times New Roman" w:hAnsi="Times New Roman"/>
          <w:bCs/>
          <w:sz w:val="28"/>
          <w:szCs w:val="28"/>
        </w:rPr>
        <w:t>» (прилагается к настоящему Постановлению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роведения публичных слушаний  - с 1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рта 2018 года по 17 апреля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ом, уполномоченным на организацию и проведение публичных слушаний в соответствии с настоящим постановлением, является администрация сельского поселения Эштебенькин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лно-Верш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(далее также – администрация посе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тавление участниками публичных слушаний предложений и замечаний по проекту решения Собрания представителей сельского поселения Эштебенькино «Об исполнении бюджета сельского поселения Эштебенькино муниципального района Челно-Вершинский Самарской области за 2017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а также их учет осуществляется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рядком организации и проведения публичных слушаний в сельском поселении Эштебенькино муниципального района Челно-Вершин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брания представителей сельского поселения Эштебенькин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лно-Верш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1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рта 2010 № 9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сто проведения публичных слушаний (место ведения протокола публичных слушаний) в сельском поселении Эштебенькин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лно-Верш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46853</w:t>
      </w:r>
      <w:r>
        <w:rPr>
          <w:rFonts w:cs="Times New Roman" w:ascii="Times New Roman" w:hAnsi="Times New Roman"/>
          <w:sz w:val="28"/>
          <w:szCs w:val="28"/>
        </w:rPr>
        <w:t xml:space="preserve">, Самарская область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лно-Вершинский</w:t>
      </w:r>
      <w:r>
        <w:rPr>
          <w:rFonts w:cs="Times New Roman" w:ascii="Times New Roman" w:hAnsi="Times New Roman"/>
          <w:sz w:val="28"/>
          <w:szCs w:val="28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. Старое Эштебенькино, ул. Луговая, дом 5 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Мероприятие по информированию жителей поселения по вопросу публичных слушаний состоится 23 марта 2018 года в 18:00 по адресу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46853</w:t>
      </w:r>
      <w:r>
        <w:rPr>
          <w:rFonts w:cs="Times New Roman" w:ascii="Times New Roman" w:hAnsi="Times New Roman"/>
          <w:sz w:val="28"/>
          <w:szCs w:val="28"/>
        </w:rPr>
        <w:t xml:space="preserve">, Самарская область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лно-Вершинский</w:t>
      </w:r>
      <w:r>
        <w:rPr>
          <w:rFonts w:cs="Times New Roman" w:ascii="Times New Roman" w:hAnsi="Times New Roman"/>
          <w:sz w:val="28"/>
          <w:szCs w:val="28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.Старое Эштебенькино, ул. Луговая д.5 А 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значить лицом, ответственным за ведение протокола публичных слушаний и протокола мероприятия по информированию жителей поселения по вопросу публичных слушаний, главу   администрации сельского поселения Эштебенькино – Соколову Л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ем замечаний и предложений по проекту решения Собрания представителей сельского поселения Эштебенькино «Об исполнении бюджета сельского поселения Эштебенькино муниципального района Челно-Вершинский Самарской области за 2017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от жителей поселения и иных заинтересованных лиц осуществляется по адресу, указанному в пункте 5 настоящего постановления, в рабочие дни с 10 часов до 19 часов, в субботу с 12 часов до 17 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ем замечаний и предложений от жителей поселения и иных заинтересованных лиц по проекту решения Собрания представителей сельского поселения Эштебенькино «Об исполнении бюджета сельского поселения Эштебенькино муниципального района Челно-Вершинский Самарской области за 2017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екращается 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преля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убликовать настоящее постановление, проект решения Собрания представителей сельского поселения Эштебенькино муниципального района Челно-Вершинский Самарской области «Об исполнении бюджета сельского поселения Эштебенькино муниципального района Челно-Вершинский Самарской области за 2017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официальном сайте администрации сельского поселения Эштебенькино муниципального района Челно-Вершинский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 истечении 10 (десяти) дней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штебенькино:                                     Соколова Л.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Lucida Grande CY" w:hAnsi="Lucida Grande CY" w:cs="Lucida Grande CY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1:00Z</dcterms:created>
  <dc:creator>Игорь Лопатин</dc:creator>
  <dc:description/>
  <cp:keywords/>
  <dc:language>en-US</dc:language>
  <cp:lastModifiedBy>ESH</cp:lastModifiedBy>
  <cp:lastPrinted>2018-03-21T08:19:00Z</cp:lastPrinted>
  <dcterms:modified xsi:type="dcterms:W3CDTF">2018-03-21T04:20:00Z</dcterms:modified>
  <cp:revision>35</cp:revision>
  <dc:subject/>
  <dc:title/>
</cp:coreProperties>
</file>